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ind w:left="-1260" w:right="5058" w:hanging="0"/>
        <w:rPr/>
      </w:pPr>
      <w:r>
        <w:rPr/>
        <w:t>Las demás insistían en que lo hiciese y cuando ella empezó a descalzarse, se oyó un ruido muy fuerte parecido a un viento impetuoso, que la obligó a levantar la cabeza y mirar hacia todos los lados.</w:t>
      </w:r>
    </w:p>
    <w:p>
      <w:pPr>
        <w:pStyle w:val="Textodebloque"/>
        <w:ind w:left="-1260" w:right="5058" w:hanging="0"/>
        <w:rPr/>
      </w:pPr>
      <w:r>
        <w:rPr/>
        <w:t>¡Qué es esto!, decía.   Las hojas de los árboles estaban inmóviles y el ruido del viento empezó de nuevo y era más fuerte en la gruta; y ahí, en el fondo de la gruta, una maravillosa aparición se destacaba delante de ella.   En ése mismo momento, empezaron a sonar las campanas de la iglesia parroquial y se oía el canto del Ángelus.</w:t>
      </w:r>
    </w:p>
    <w:p>
      <w:pPr>
        <w:pStyle w:val="Textodebloque"/>
        <w:ind w:left="-1260" w:right="5058" w:hanging="0"/>
        <w:rPr/>
      </w:pPr>
      <w:r>
        <w:rPr/>
        <w:t xml:space="preserve">Una luz resplandeciente como la que del sol pero dulce y apacible como todo lo que viene del cielo, una Señora prodigiosamente bella se dejó ver por Bernardita.   Vestía un traje blanco brillante y de un tejido desconocido, ajustado al talle con una cinta azul; largo velo blanco que caía hasta los pies envolviendo todo el cuerpo.   Los pies de una limpieza virginal y descalzos, parecían apoyarse sobre el rosal silvestre.   Dos rosas brillantes de color dorado cubrían la parte superior de los pies de la Santísima Virgen y juntas sus manos ante el pecho, ofrecían una posición de oración fervorosa; tenía entre sus dedos un largo Rosario blanco y dorado con una hermosa cruz de oro.   Toda en Ella irradiaba felicidad, majestad, inocencia, dulzura y paz: su frente  </w:t>
      </w:r>
    </w:p>
    <w:p>
      <w:pPr>
        <w:pStyle w:val="Normal"/>
        <w:ind w:left="-1260" w:right="50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080" w:right="5058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4:49:00Z</dcterms:created>
  <dc:creator>ING. RAUL MORENO LOPEZ</dc:creator>
  <dc:description/>
  <dc:language>en-US</dc:language>
  <cp:lastModifiedBy>ING. RAUL MORENO LOPEZ</cp:lastModifiedBy>
  <dcterms:modified xsi:type="dcterms:W3CDTF">2001-12-23T05:40:00Z</dcterms:modified>
  <cp:revision>1</cp:revision>
  <dc:subject/>
  <dc:title>Las demás insistían en que lo hiciese y cuando ella empezó a descalzarse, se oyó un ruido muy fuerte parecido a un viento impe</dc:title>
</cp:coreProperties>
</file>